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127407274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2.02.2017 г. № 33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3967" w:hanging="0"/>
        <w:jc w:val="both"/>
        <w:rPr/>
      </w:pPr>
      <w:r>
        <w:rPr>
          <w:sz w:val="28"/>
        </w:rPr>
        <w:t>О внесении изменений в постановление Администрации Златоустовского городского округа от 27.08.2013 г. № 342-П                                 «Об утверждении городской адресной программы «Переселение в 2013-2017 годах граждан из аварийного жилищного фонда                    в Златоустовском городском округе»</w:t>
      </w:r>
    </w:p>
    <w:p>
      <w:pPr>
        <w:pStyle w:val="Normal"/>
        <w:suppressAutoHyphens w:val="true"/>
        <w:ind w:right="39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В соответствии с Федеральным законом «О Фонде содействия реформированию жилищно-коммунального хозяйства», постановлением Правительства Челябинской области от 19.12.2012 г. № 679-П (в редакции                   от 31.10.2016 г. № 596-П) «Переселение 2013-2017 годах граждан                                  из аварийного жилищного фонда в городах и районах Челябинской области »,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ab/>
        <w:t xml:space="preserve">1. В приложение к Постановлению Администрации Златоустовского городского округа от 27.08.2013 г. № 342-П «Об утверждении городской  адресной программы «Переселение в 2013-2015 годах граждан из аварийного жилищного фонда в Златоустовском городском округе» (далее – Программа)                        (в редакции от 06.05.2016 г. № </w:t>
      </w:r>
      <w:r>
        <w:rPr>
          <w:bCs/>
          <w:sz w:val="28"/>
        </w:rPr>
        <w:t>202-П) внести 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1) в пункте 1 главы </w:t>
      </w:r>
      <w:r>
        <w:rPr>
          <w:sz w:val="28"/>
          <w:lang w:val="en-US"/>
        </w:rPr>
        <w:t>I</w:t>
      </w:r>
      <w:r>
        <w:rPr>
          <w:sz w:val="28"/>
        </w:rPr>
        <w:t xml:space="preserve"> Программы слова «</w:t>
      </w:r>
      <w:r>
        <w:rPr>
          <w:bCs/>
          <w:sz w:val="28"/>
        </w:rPr>
        <w:t>в редакции от 25.03.2015 г.                       № 155-П» заменить словами «в редакции от 31.10.2016 г. № 596-П»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</w:rPr>
        <w:t xml:space="preserve">2) раздел «Объёмы и источники финансирования» главы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«объем финансирования Программы в 2013 году всего:                                                                       62 308, 290 тыс. рублей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) за счет средств Фонда содействия реформированию                               жилищно-коммунального хозяйства – 33 836, 725*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) областного бюджета – 12 118, 355 тыс. рублей;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3) местного бюджета – 14 119, 500 тыс. руб.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4) дополнительных источников финансирования – 2 233, 71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объем финансирования Программы в 2016году всего:                                   394 083,635 тыс. рублей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1) за счет средств Фонда содействия реформированию                                    жилищно-коммунального хозяйства –340 074,428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) областного бюджета – 54 009,207 тыс. рублей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3) </w:t>
      </w:r>
      <w:r>
        <w:rPr>
          <w:bCs/>
          <w:sz w:val="28"/>
        </w:rPr>
        <w:t xml:space="preserve">раздел «Важнейшие целевые индикаторы» главы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Программы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«1) переселение граждан из жилых помещений, признанных непригодными для проживания - 872 человек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2) расселение - 354 аварийных жилых помещ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3) уменьшение аварийного жилищного фонда Златоустовского городского округа общей площадью 13 338,86 кв. метров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4) пункт 2 главы </w:t>
      </w:r>
      <w:r>
        <w:rPr>
          <w:sz w:val="28"/>
          <w:lang w:val="en-US"/>
        </w:rPr>
        <w:t>III</w:t>
      </w:r>
      <w:r>
        <w:rPr>
          <w:sz w:val="28"/>
        </w:rPr>
        <w:t xml:space="preserve"> Программы изложить в следующей редакции:                         «В рамках настоящей Программы разработаны мероприятия, которые позволят уменьшить аварийный жилищный фонд Златоустовского городского округа                    на 13 338,86 кв. метров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5) пункт 17 главы </w:t>
      </w:r>
      <w:r>
        <w:rPr>
          <w:sz w:val="28"/>
          <w:lang w:val="en-US"/>
        </w:rPr>
        <w:t>VII</w:t>
      </w:r>
      <w:r>
        <w:rPr>
          <w:sz w:val="28"/>
        </w:rPr>
        <w:t xml:space="preserve"> Программы изложить в следующей редакции:                     «Для предоставления 872 гражданам жилых помещений общей площадью 13 338,86 кв. метров требуется направить 456 391,924 тыс. рублей, в том числе за счет средств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Фонда  373 911,153 тыс. рублей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бластного бюджета 66 127,562  тыс. рублей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</w:rPr>
        <w:t>местного бюджета 14 119, 500 тыс. руб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</w:rPr>
        <w:t>дополнительных источников финансирования                                                 2 233,710 тыс. рублей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6) пункт 22 главы </w:t>
      </w:r>
      <w:r>
        <w:rPr>
          <w:sz w:val="28"/>
          <w:lang w:val="en-US"/>
        </w:rPr>
        <w:t>IX</w:t>
      </w:r>
      <w:r>
        <w:rPr>
          <w:sz w:val="28"/>
        </w:rPr>
        <w:t xml:space="preserve"> Программы  изложить в следующей редакции: «Успешная реализация Программы позволит переселить в 2013-2017 годах                    за счет средств областного бюджета, финансовой поддержки Фонда                                 и дополнительных источников финансирования 872 человек, проживающих                      в 354 аварийных помещениях общей площадью 13 338,86 кв. метров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ланируемые показатели выполнения Программы приведены                              в приложении 3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7) Приложения 1, 2, 3, 4 к Программе изложить в новой редакции (приложения 1, 2, 3, 4). </w:t>
      </w:r>
    </w:p>
    <w:p>
      <w:pPr>
        <w:pStyle w:val="Normal"/>
        <w:suppressAutoHyphens w:val="true"/>
        <w:ind w:firstLine="709"/>
        <w:jc w:val="both"/>
        <w:rPr>
          <w:bCs/>
          <w:sz w:val="28"/>
        </w:rPr>
      </w:pPr>
      <w:r>
        <w:rPr>
          <w:bCs/>
          <w:sz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3. Организацию выполнения  настоящего постановления возложить                    на заместителя Главы Златоустовского городского округа                                                по строительству Арслангареева Д.А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М.Б. Пекарск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ЭУ, ФУ, КС, КУИ, отдел жилищной политики, бухгалтерия, СД, Жиганьшин В. Р., Арслангареев Д.А., правовое управление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51:00Z</dcterms:created>
  <dc:creator>prot_1</dc:creator>
  <dc:description/>
  <dc:language>en-US</dc:language>
  <cp:lastModifiedBy>prot_3</cp:lastModifiedBy>
  <cp:lastPrinted>2016-07-07T17:21:00Z</cp:lastPrinted>
  <dcterms:modified xsi:type="dcterms:W3CDTF">2017-02-02T09:51:00Z</dcterms:modified>
  <cp:revision>2</cp:revision>
  <dc:subject/>
  <dc:title>город Златоуст Челябинской области</dc:title>
</cp:coreProperties>
</file>